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tators in Europe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37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n your own words</w:t>
            </w:r>
          </w:p>
        </w:tc>
      </w:tr>
      <w:tr>
        <w:trPr>
          <w:trHeight w:val="10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otalitarian system of government that focuses on the good of the state rather than on the good of the individual citizen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vernment Focuses on the good not the ba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of government in which the person or party in charge has absolute control over all aspects of lif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control everyone lif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c and political system in which government owns the means of production and controls economic planning a socialist economic system without social classe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overnment Owns the Count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ocialist party fascist political party of Adolf Hitler Governed on Totalitarian lines and advocating German Racial Superiorit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roup that don’t like and one but theirselve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Semit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tility or Prejudice towards Jew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thing that people don’t like the Jews or don’t like how them at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solini in Italy: How did Mussolini gain Power?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olini in Powe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t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vasion of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in’s Soviet Union: How did Stalin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 under Stali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ol: Tavian Control all ospects of life Stalin Plans For economy - $ his plan government Set goals </w:t>
              <w:b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ve Year Plan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d small forms into 1 set rused executed</w:t>
              <w:b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Purg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out. Anybody he didn’t like opponents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 Rul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 everywhere- brainwashed ki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’s Germany:  How did Hitler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war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’s Early Care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Gains Pow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Controls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 Anti Semitism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se leaders have in common?  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re they different?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ind w:firstLine="720"/>
        <w:rPr/>
      </w:pPr>
      <w:r>
        <w:rPr/>
        <w:t>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56:00Z</dcterms:created>
  <dc:creator>Craig Rush</dc:creator>
  <dc:description/>
  <cp:keywords/>
  <dc:language>en-US</dc:language>
  <cp:lastModifiedBy>admin</cp:lastModifiedBy>
  <dcterms:modified xsi:type="dcterms:W3CDTF">2011-12-06T17:09:00Z</dcterms:modified>
  <cp:revision>4</cp:revision>
  <dc:subject/>
  <dc:title/>
</cp:coreProperties>
</file>